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lang w:val="en-GB"/>
        </w:rPr>
      </w:pPr>
      <w:r>
        <w:rPr>
          <w:rFonts w:cs="Arial Narrow" w:ascii="Arial Narrow" w:hAnsi="Arial Narrow"/>
          <w:caps/>
          <w:lang w:val="en-GB"/>
        </w:rPr>
        <w:t>Learning Environments</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A set of work surfaces and desk solutions for company training classrooms, schools, universities and other educational establishments specially  designed to adapt to users’ needs. From continuous tables for several people to individual desks. Prepared for sophisticated electronic equipment, including electrical power supply, Internet connection, communications, voting systems, translation devices, microphones, etc. All these tables fit in perfectly with the company’s different seating model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3:50:00Z</dcterms:created>
  <dc:creator>AViveros</dc:creator>
  <dc:description/>
  <dc:language>en-US</dc:language>
  <cp:lastModifiedBy>Publicidad</cp:lastModifiedBy>
  <dcterms:modified xsi:type="dcterms:W3CDTF">2005-10-11T14:42:00Z</dcterms:modified>
  <cp:revision>7</cp:revision>
  <dc:subject/>
  <dc:title/>
</cp:coreProperties>
</file>